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PRIJAVA ZA UPIS VO TRGOVSKI REGISTAR ZA DRU[TVO S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OGRANI^ENA ODGOVORNOST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PRIJAVA ZA UPIS VO TRGOVSKI REGISTAR ZA AKCIONERSKO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DRU[TV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RE[ENIE ZA IZVR[ENA PROMENA KAJ DELOVNIOT SUBJEKT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42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05T16:52:00Z</dcterms:modified>
  <cp:revision>2</cp:revision>
  <dc:subject/>
  <dc:title>PRILOG I</dc:title>
</cp:coreProperties>
</file>